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12"/>
        <w:gridCol w:w="657"/>
        <w:gridCol w:w="6480"/>
        <w:gridCol w:w="1065"/>
      </w:tblGrid>
      <w:tr>
        <w:trPr>
          <w:trHeight w:val="675" w:hRule="atLeast"/>
        </w:trPr>
        <w:tc>
          <w:tcPr>
            <w:tcW w:w="843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IFIKAZIO EPAIMAHAIA: 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5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DEITURAK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IZENA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ind w:right="-222" w:hanging="0"/>
              <w:rPr>
                <w:b/>
                <w:b/>
              </w:rPr>
            </w:pPr>
            <w:r>
              <w:rPr>
                <w:b/>
              </w:rPr>
              <w:t>NANa/ANTa</w:t>
            </w:r>
          </w:p>
        </w:tc>
        <w:tc>
          <w:tcPr>
            <w:tcW w:w="744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iketa guztiek berdin balio dute (ARIKETA BAKOITZAK, 2 PUNTO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iketa bakoitzeko azpiatalek berdin balio dut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- ) 6000W-ko igogailu batek polea bat du. Polearen erradioa 30 cm-koa da eta 5 rad/s-ko abiadura angeluarrarekin biratzen du.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lkula ezazu poleak ematen duen momentua (parea edo torkea).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Zenbat pisu garraia dezake igogailuak?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in da igogailuaren abiadura lineala?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in altuerara igoko da 2 segundota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- ) Ate logikoekin egindako zirkuitu batek hiru sarrera seinale bitar ditu (a, b, c). Zirkuitu horri dagokion egia taula honako hau da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haracter">
                  <wp:posOffset>401320</wp:posOffset>
                </wp:positionH>
                <wp:positionV relativeFrom="line">
                  <wp:posOffset>-88265</wp:posOffset>
                </wp:positionV>
                <wp:extent cx="571500" cy="342900"/>
                <wp:effectExtent l="0" t="0" r="0" b="0"/>
                <wp:wrapNone/>
                <wp:docPr id="1" name="Lienzo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Lienzo 9" style="position:absolute;margin-left:31.6pt;margin-top:-6.95pt;width:45pt;height:27pt" coordorigin="632,-139" coordsize="900,540">
                <v:rect id="shape_0" stroked="f" o:allowincell="f" style="position:absolute;left:632;top:-139;width:8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4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72"/>
        <w:gridCol w:w="1073"/>
        <w:gridCol w:w="1072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irkuituaren funtzio logikoa (F) lortu ezazu.</w:t>
      </w:r>
    </w:p>
    <w:p>
      <w:pPr>
        <w:pStyle w:val="Prrafodelista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Marraz ezazu zirkuitua ate logikoek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- Berogailu elektriko bat 230V-eko sare elektrikora konektatuta egon da 10 minutuz eta 2A kontsumitu di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Kontsumitu duen energia elektrikoa kalkula ezazu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lkula ezazu berogailuaren erresistentzia elektrikoa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lkulatu isurtzen duen beroa, % 85eko errendimendu termikoa badu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uritako beroa 2 litro ur (2000 gramo) berotzeko erabiltzen da. Kalkula ezazu urak hartzen duen tenperatura, hasieran 15ºC-tan badago. Uraren bero espezifikoa 4,19 J/g ºC da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-) Gezi bidez lotu ezkerreko definizioak eta eskuineko izena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2268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din-karbono aleazioa, %1eko karbonoarekin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ak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bre, nikel eta zinkeko aleazio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dinurtu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mero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zairu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din-karbono aleazioa, %95eko karbonoarekin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bono dioxido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ante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bre-eztainu aleazio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tze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 kristalizatu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u kimiko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lon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gai fosil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tonioa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urretik eratorri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leo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-) Irudiko zilindro neumatikoaren barruko presioa 6 bar-ekoa da.</w:t>
      </w:r>
    </w:p>
    <w:p>
      <w:pPr>
        <w:pStyle w:val="Prrafodelista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lkulatu jasaten ari den pisua, enboloak 50 mm-ko diametroa badu.</w:t>
      </w:r>
    </w:p>
    <w:p>
      <w:pPr>
        <w:pStyle w:val="Prrafodelista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lkulatu zilindroaren bolumena, 30 cm-ko luzera badu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 bar = 100 000 P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72415</wp:posOffset>
                </wp:positionH>
                <wp:positionV relativeFrom="paragraph">
                  <wp:posOffset>-33020</wp:posOffset>
                </wp:positionV>
                <wp:extent cx="800100" cy="466725"/>
                <wp:effectExtent l="8255" t="6985" r="8890" b="6350"/>
                <wp:wrapNone/>
                <wp:docPr id="2" name="Trapeci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466725">
                              <a:moveTo>
                                <a:pt x="0" y="466725"/>
                              </a:moveTo>
                              <a:lnTo>
                                <a:pt x="116681" y="0"/>
                              </a:lnTo>
                              <a:lnTo>
                                <a:pt x="683419" y="0"/>
                              </a:lnTo>
                              <a:lnTo>
                                <a:pt x="800100" y="466725"/>
                              </a:lnTo>
                              <a:lnTo>
                                <a:pt x="0" y="4667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abab"/>
                        </a:solidFill>
                        <a:ln w="12600">
                          <a:solidFill>
                            <a:srgbClr val="af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apecio 3" coordsize="800100,466725" path="m0,466725l116681,0l683419,0l800100,466725l0,466725xe" fillcolor="#afabab" stroked="t" o:allowincell="f" style="position:absolute;margin-left:21.45pt;margin-top:-2.6pt;width:62.95pt;height:36.7pt;mso-wrap-style:none;v-text-anchor:middle">
                <v:fill o:detectmouseclick="t" type="solid" color2="#505454"/>
                <v:stroke color="#afaba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-261620</wp:posOffset>
                </wp:positionV>
                <wp:extent cx="247650" cy="228600"/>
                <wp:effectExtent l="6350" t="6350" r="7620" b="6985"/>
                <wp:wrapNone/>
                <wp:docPr id="3" name="Anil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donut">
                          <a:avLst>
                            <a:gd name="adj" fmla="val 23078"/>
                          </a:avLst>
                        </a:prstGeom>
                        <a:solidFill>
                          <a:srgbClr val="afabab"/>
                        </a:solidFill>
                        <a:ln w="12600">
                          <a:solidFill>
                            <a:srgbClr val="af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Anillo 2" fillcolor="#afabab" stroked="t" o:allowincell="f" style="position:absolute;margin-left:43.2pt;margin-top:-20.6pt;width:19.45pt;height:17.95pt;mso-wrap-style:none;v-text-anchor:middle" type="_x0000_t23">
                <v:fill o:detectmouseclick="t" type="solid" color2="#505454"/>
                <v:stroke color="#afabab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8890</wp:posOffset>
                </wp:positionV>
                <wp:extent cx="74295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FFFFFF"/>
                              </w:rPr>
                              <w:t>Z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eastAsia="Calibri"/>
                                <w:b/>
                                <w:b/>
                                <w:color w:val="FEFEFE"/>
                                <w:spacing w:val="10"/>
                                <w:sz w:val="28"/>
                                <w:szCs w:val="28"/>
                                <w:lang w:val="es-ES_tradnl"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3.25pt;mso-wrap-distance-left:9.05pt;mso-wrap-distance-right:9.05pt;mso-wrap-distance-top:0pt;mso-wrap-distance-bottom:0pt;margin-top:0.7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color w:val="FFFFFF"/>
                        </w:rPr>
                        <w:t>Z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eastAsia="Calibri"/>
                          <w:b/>
                          <w:b/>
                          <w:color w:val="FEFEFE"/>
                          <w:spacing w:val="10"/>
                          <w:sz w:val="28"/>
                          <w:szCs w:val="28"/>
                          <w:lang w:val="es-ES_tradnl"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840</wp:posOffset>
                </wp:positionH>
                <wp:positionV relativeFrom="paragraph">
                  <wp:posOffset>147955</wp:posOffset>
                </wp:positionV>
                <wp:extent cx="95250" cy="742950"/>
                <wp:effectExtent l="6350" t="6350" r="6350" b="6350"/>
                <wp:wrapNone/>
                <wp:docPr id="5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4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black" stroked="t" o:allowincell="f" style="position:absolute;margin-left:49.2pt;margin-top:11.65pt;width:7.45pt;height:58.4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</wp:posOffset>
                </wp:positionH>
                <wp:positionV relativeFrom="paragraph">
                  <wp:posOffset>73025</wp:posOffset>
                </wp:positionV>
                <wp:extent cx="942975" cy="66675"/>
                <wp:effectExtent l="6985" t="6985" r="5715" b="5715"/>
                <wp:wrapNone/>
                <wp:docPr id="6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66600"/>
                        </a:xfrm>
                        <a:prstGeom prst="rect">
                          <a:avLst/>
                        </a:prstGeom>
                        <a:solidFill>
                          <a:srgbClr val="afabab"/>
                        </a:solidFill>
                        <a:ln w="12600">
                          <a:solidFill>
                            <a:srgbClr val="af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afabab" stroked="t" o:allowincell="f" style="position:absolute;margin-left:16.9pt;margin-top:5.75pt;width:74.2pt;height:5.2pt;mso-wrap-style:none;v-text-anchor:middle">
                <v:fill o:detectmouseclick="t" type="solid" color2="#505454"/>
                <v:stroke color="#afabab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7620</wp:posOffset>
                </wp:positionV>
                <wp:extent cx="666750" cy="1019175"/>
                <wp:effectExtent l="6350" t="7620" r="6350" b="5715"/>
                <wp:wrapNone/>
                <wp:docPr id="7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25.95pt;margin-top:0.6pt;width:52.45pt;height:8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</wp:posOffset>
                </wp:positionH>
                <wp:positionV relativeFrom="paragraph">
                  <wp:posOffset>17780</wp:posOffset>
                </wp:positionV>
                <wp:extent cx="666750" cy="104775"/>
                <wp:effectExtent l="6350" t="6985" r="6350" b="5715"/>
                <wp:wrapNone/>
                <wp:docPr id="8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black" stroked="t" o:allowincell="f" style="position:absolute;margin-left:26.7pt;margin-top:1.4pt;width:52.45pt;height:8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</wp:posOffset>
                </wp:positionH>
                <wp:positionV relativeFrom="paragraph">
                  <wp:posOffset>60325</wp:posOffset>
                </wp:positionV>
                <wp:extent cx="942975" cy="161925"/>
                <wp:effectExtent l="6985" t="6985" r="5715" b="5715"/>
                <wp:wrapNone/>
                <wp:docPr id="9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6.95pt;margin-top:4.75pt;width:74.2pt;height:12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52" w:leader="none"/>
        <w:tab w:val="right" w:pos="850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5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3"/>
      <w:gridCol w:w="929"/>
      <w:gridCol w:w="5146"/>
    </w:tblGrid>
    <w:tr>
      <w:trPr>
        <w:trHeight w:val="708" w:hRule="atLeast"/>
      </w:trPr>
      <w:tc>
        <w:tcPr>
          <w:tcW w:w="4322" w:type="dxa"/>
          <w:gridSpan w:val="2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2622550" cy="292735"/>
                <wp:effectExtent l="0" t="0" r="0" b="0"/>
                <wp:docPr id="10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6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snapToGrid w:val="false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GOI MAILAKO HEZIKETA ZIKLOETARAKO SARBIDE PROBA</w:t>
          </w:r>
        </w:p>
      </w:tc>
    </w:tr>
    <w:tr>
      <w:trPr>
        <w:trHeight w:val="210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ZIENTZIETAKO ETA INGENIARITZ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024ko DEIALD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>
            <w:bottom w:val="single" w:sz="8" w:space="0" w:color="000000"/>
          </w:tcBorders>
          <w:vAlign w:val="bottom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4/2024 EBAZPENA, urtarrila 25 ekoa</w:t>
          </w:r>
        </w:p>
      </w:tc>
    </w:tr>
    <w:tr>
      <w:trPr>
        <w:trHeight w:val="30" w:hRule="atLeast"/>
      </w:trPr>
      <w:tc>
        <w:tcPr>
          <w:tcW w:w="4322" w:type="dxa"/>
          <w:gridSpan w:val="2"/>
          <w:tcBorders>
            <w:top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2024-05-23</w:t>
          </w:r>
        </w:p>
      </w:tc>
      <w:tc>
        <w:tcPr>
          <w:tcW w:w="5146" w:type="dxa"/>
          <w:tcBorders>
            <w:top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snapToGrid w:val="false"/>
            <w:rPr/>
          </w:pPr>
          <w:r>
            <w:rPr/>
          </w:r>
        </w:p>
      </w:tc>
    </w:tr>
    <w:tr>
      <w:trPr>
        <w:trHeight w:val="255" w:hRule="atLeast"/>
      </w:trPr>
      <w:tc>
        <w:tcPr>
          <w:tcW w:w="3393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snapToGrid w:val="false"/>
            <w:rPr/>
          </w:pPr>
          <w:r>
            <w:rPr/>
          </w:r>
        </w:p>
      </w:tc>
      <w:tc>
        <w:tcPr>
          <w:tcW w:w="6075" w:type="dxa"/>
          <w:gridSpan w:val="2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252" w:leader="none"/>
              <w:tab w:val="right" w:pos="8504" w:leader="none"/>
            </w:tabs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EKNOLOGIA INDUSTRIALA</w:t>
          </w:r>
        </w:p>
      </w:tc>
    </w:tr>
  </w:tbl>
  <w:p>
    <w:pPr>
      <w:pStyle w:val="Header"/>
      <w:tabs>
        <w:tab w:val="clear" w:pos="4153"/>
        <w:tab w:val="clear" w:pos="8306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7:00Z</dcterms:created>
  <dc:creator>Betty  (Admin)</dc:creator>
  <dc:description/>
  <cp:keywords/>
  <dc:language>en-US</dc:language>
  <cp:lastModifiedBy>X011977</cp:lastModifiedBy>
  <cp:lastPrinted>2016-10-25T11:08:00Z</cp:lastPrinted>
  <dcterms:modified xsi:type="dcterms:W3CDTF">2024-04-22T11:27:00Z</dcterms:modified>
  <cp:revision>2</cp:revision>
  <dc:subject/>
  <dc:title>CAL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9.1.0.5113</vt:lpwstr>
  </property>
</Properties>
</file>