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93"/>
        <w:gridCol w:w="610"/>
        <w:gridCol w:w="5951"/>
        <w:gridCol w:w="964"/>
      </w:tblGrid>
      <w:tr>
        <w:trPr>
          <w:trHeight w:val="675" w:hRule="atLeast"/>
        </w:trPr>
        <w:tc>
          <w:tcPr>
            <w:tcW w:w="850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KALIFIKAZIO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53" w:type="dxa"/>
            <w:gridSpan w:val="3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5951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943" w:type="dxa"/>
            <w:gridSpan w:val="2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656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NANa/ANTa</w:t>
            </w:r>
          </w:p>
        </w:tc>
        <w:tc>
          <w:tcPr>
            <w:tcW w:w="6954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4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rantzun zuzen bakoitzagatik 0,4 puntu gehituko dira. Erantzun oker bakoitzagatik 0,1 puntu kenduko dira. Bi markatuz gero, galdera ez da puntuatuko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er da "backup" bat?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irusen kontrako sistema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egurtasun-kopia bat da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nterneteko segurtasun-sistema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Memoria mota b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Sistema eragilearen funtzio nagusiak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omunikazio-interfazea ematea, gailuen funtzionamendua kontrolatzea, aplikazioen exekuzioa eta instalazioa administratzea eta biltegiratze-prozesua kontrolatze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gramak kargatzea, eragiketa aritmetiko-logikoak egitea eta aplikazioak funtzionarazte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denagailuaren funtzionamendu osoa administratzea, eta horretarako beharrezkoak diren eragiketak egitea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rreko bat ere ez.</w:t>
      </w:r>
    </w:p>
    <w:p>
      <w:pPr>
        <w:pStyle w:val="Normal"/>
        <w:autoSpaceDE w:val="false"/>
        <w:spacing w:lineRule="auto" w:line="276" w:before="0" w:after="200"/>
        <w:ind w:left="714" w:hanging="0"/>
        <w:rPr>
          <w:rStyle w:val="Textsm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ind w:left="714" w:hanging="0"/>
        <w:rPr>
          <w:rStyle w:val="Textsm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Style w:val="Textsm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Zer da hiperesteka ba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gramazio-lengoaia b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steka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onpiladore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rgazki-editore b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Mikroprozesadorea zera d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ransistore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xip edo zirkuitu integratu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rresistentzia aldakor bat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ondentsadore bat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5. Programa bat kargatzen denean, memoria honetan kargatzen da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IOS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A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PU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6. Sare bat konfiguratzen ari gara. Esan zein den aukera zuzena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</w:rPr>
        <w:t>Ekipoak konektatzeko soilik bi modu daude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</w:rPr>
        <w:t>Kable bidezko konexioan kable berezi bat erabiltzen da eta hura kobrezko zenbait paretan zatitzen d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</w:rPr>
        <w:t>Kable bidezko konexio baten desabantaila da kanpotik modu bidegabean sar daitezkeel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</w:rPr>
        <w:t>Sareko konfigurazio batean ezin da beste ekipo batera konektatu.</w:t>
      </w:r>
    </w:p>
    <w:p>
      <w:pPr>
        <w:pStyle w:val="Normal"/>
        <w:autoSpaceDE w:val="false"/>
        <w:spacing w:lineRule="auto" w:line="276" w:before="0" w:after="200"/>
        <w:ind w:left="7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7. Mikroprozesadorea hemen instalatuta dago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isko gogorrean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VD irakurgailuan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laka nagusian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likatze-iturria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dieraz ezazu aukera okerra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P helbideak ekipo bat sare baten barnean identifikatzen duten letrak dir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CP/IP protokoloaren abantaila nagusia da komunikazioa mantentzeko kontrola, baita daturik ez dagoenean ere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CP siglak esan nahi du Transmisioa Kontrolatzeko Protokoloa, eta horren bidez komunikazio baten bi muturrak kontrolatzen dir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keteak ekipoen artean transmititzen dira, erasotzen errazak dira eta beste batzuek ikus ditzakete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9. Instalazio-morroia zera da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grama bat instalatu bitartean aholkuak ematen dizkigun aditu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zio-prozesuan zehar gidatzen gaituen berariazko program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einahi instalazio-akatsen aurrean zalantzak argitzen dituen program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ta orotako hardwarea instalatzen digun program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10. Zer agertuko da B9 gelaxkan, Enter sakatu ondoren?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/>
        <w:drawing>
          <wp:inline distT="0" distB="0" distL="0" distR="0">
            <wp:extent cx="3127375" cy="18929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11" t="43878" r="45640" b="3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21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Bi taularekin lanean ari bagara eta bi tauletako informazioa behar badugu, datuak bikoiztu gabe, zer eginen dugu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auletako bakoitzean gako-eremuak ezarriko ditugu, eta haien arteko erlazioa sortuko dugu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Gako-eremuak ezarriko ditug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aulen arteko erlazio bat sortuko dug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ntsulta berri bat sortuko dugu, bi tauletatik datuak aterata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Zer da SATA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A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PROM memor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M memori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13. Mikroprozesadore batek 1,8 MHz-tan lan egiten du. Zer esan nahi du horrek?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egundoko 1,8 eragiketa egin ditzakeel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Hertzioko 1,8 milioi eragiketa egin ditzakeel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egundoko 1,8 milioi eragiketa egin ditzakeela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Minutuko 1,8 milioi eragiketa egin ditzakeel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4. Excel orri bateko gelaxka batean hau agertu da: </w:t>
      </w:r>
      <w:r>
        <w:rPr>
          <w:rFonts w:cs="Arial" w:ascii="Arial" w:hAnsi="Arial"/>
          <w:i/>
        </w:rPr>
        <w:t>#IZENA?</w:t>
      </w:r>
      <w:r>
        <w:rPr>
          <w:rFonts w:cs="Arial" w:ascii="Arial" w:hAnsi="Arial"/>
        </w:rPr>
        <w:t>. Zer dela eta atera da errore mezu hori?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Errorea gertatu da funtzio baten izena idaztean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Errorea gertatu da formula baten hasieran ez delako “=” sinboloa idatz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Errorea gertatu da testua duten gelaxkak biderkatzean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Errorea gertatu da hutsik dauden gelaxken arteko kalkulua egitean.</w:t>
      </w:r>
    </w:p>
    <w:p>
      <w:pPr>
        <w:pStyle w:val="Normal"/>
        <w:spacing w:lineRule="auto" w:line="276" w:before="0" w:after="20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sz w:val="26"/>
        </w:rPr>
        <w:t>Zutabe batean, daturen bat duen azken gelaxkara joateko, honako hau sakatuko dugu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CTRL + F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FIN eta, ondoren, BEHERANZKO GEZIA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FIN</w:t>
      </w:r>
    </w:p>
    <w:p>
      <w:pPr>
        <w:pStyle w:val="Prrafodelist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C + FIN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42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sz w:val="26"/>
        </w:rPr>
        <w:t>TXOSTENA izena duen orriko A7 gelaxka erabili nahi badut, hau idatzi behar dut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A7!TXOSTENA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$TXOSTENA$A$7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TXOSTENA!A7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TXOSTENA:A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sz w:val="26"/>
        </w:rPr>
        <w:t>Egoera solidoko disko gogor batek (SSD):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Grabazio magnetikoko sistema bat erabiltzen du eta hartan datu digitalak erregistratzen ditu plateretan edo diskoetan batetik bestera doan buru baten bitartez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Informazioa DVD birgrabagarrietan biltegiratzen du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Informazioa biltegiratzen du, baina ekipoa itzaltzean ezabatu egiten d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26"/>
        </w:rPr>
        <w:t>Informazioa NAND memoriako mikrotxip ez-hegakorretan biltegiratzen du.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</w:rPr>
        <w:t>18. Zein konektore mota agertzen da irudian?</w:t>
      </w: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1066800" cy="77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VGA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RJ-45</w:t>
      </w:r>
    </w:p>
    <w:p>
      <w:pPr>
        <w:pStyle w:val="Normal"/>
        <w:numPr>
          <w:ilvl w:val="0"/>
          <w:numId w:val="4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AT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HDM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19. Zer iruzur digital mota da internauta engainatzea DNS zerbitzaria bahituz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hishinga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pama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harming-a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cam-a</w:t>
      </w:r>
    </w:p>
    <w:p>
      <w:pPr>
        <w:pStyle w:val="Normal"/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0. Zeri esaten diogu gelaxka-tartea kalkulu-orri batean?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Kalkulu-orri batean batera ez dauden hainbat gelaxkari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Kalkulu-orri batean elkarren ondoan dauden gelaxka multzoari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Zutabe bateko gelaxkaren zabalerari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Aurreko bakar bati ere ez.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denagailu bateko memoria nagusia, unitate aritmetiko-logikoa eta kontrol-unitatea zirkuitu integratuetan kokatuta daude. Non?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Oinarri-unitatean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Disko gogorraren unitatean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Plaka nagusian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Mikroprozesadorean.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er da Intranet bat?: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Programazio lengoaia berri bat da, mota desberdineko loturak ezartzeko balio duen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Erakunde baten barnean ongi zehaztutako talde batek partekatzen dituen edukien multzoa d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Interneteko orri batera sartzeko sistema da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Nazioarteko sareak biltzen dituen mundu-mailako telekomunikazio-sarea da.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Izen hauetatik, esan zein EZ den sistema eragile bat: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Windows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Ubuntu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Firefox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Navarinex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HTTPS siglak honako hau esan nahi du: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Hardware Transfer Protocol Secure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Hypertext Transfer Protocol of Software.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Hypertext To Protect Secure.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Hypertext Transfer Protocol Secure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IPV4 eta IPV6 protokoloei dagokienez: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Bigarrenak lehenak baino memoria-norabide gehiago ahalbidetzen ditu</w:t>
      </w:r>
    </w:p>
    <w:p>
      <w:pPr>
        <w:pStyle w:val="Normal"/>
        <w:spacing w:lineRule="atLeast" w:line="360" w:before="0" w:after="120"/>
        <w:ind w:left="72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Ez dira oso protokolo seguruak, biek ere zifratuta lan egiten dutelako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Lehenak digitu hamaseitarrak dituzten helbideak erabiltzen ditu, eta bigarrenak ez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enak zuzenak dira.</w:t>
      </w:r>
    </w:p>
    <w:sectPr>
      <w:headerReference w:type="default" r:id="rId4"/>
      <w:footerReference w:type="default" r:id="rId5"/>
      <w:type w:val="nextPage"/>
      <w:pgSz w:w="11906" w:h="16838"/>
      <w:pgMar w:left="1701" w:right="1416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73"/>
      <w:gridCol w:w="1649"/>
      <w:gridCol w:w="5146"/>
    </w:tblGrid>
    <w:tr>
      <w:trPr/>
      <w:tc>
        <w:tcPr>
          <w:tcW w:w="4322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page">
                  <wp:posOffset>25400</wp:posOffset>
                </wp:positionH>
                <wp:positionV relativeFrom="page">
                  <wp:posOffset>107315</wp:posOffset>
                </wp:positionV>
                <wp:extent cx="2497455" cy="34099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083" t="32751" r="52560" b="466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745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GOI MAILAKO HEZIKETA ZIKLOETARA SARTZEKO PROBA</w:t>
          </w:r>
        </w:p>
      </w:tc>
    </w:tr>
    <w:tr>
      <w:trPr>
        <w:trHeight w:val="210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GIZARTE ZIENTZIET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/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t>2024ko DEIALDIA</w:t>
          </w:r>
        </w:p>
      </w:tc>
    </w:tr>
    <w:tr>
      <w:trPr>
        <w:trHeight w:val="375" w:hRule="atLeast"/>
      </w:trPr>
      <w:tc>
        <w:tcPr>
          <w:tcW w:w="9468" w:type="dxa"/>
          <w:gridSpan w:val="3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i/>
              <w:i/>
              <w:sz w:val="22"/>
              <w:szCs w:val="22"/>
            </w:rPr>
          </w:pPr>
          <w:r>
            <w:rPr>
              <w:i/>
              <w:sz w:val="22"/>
            </w:rPr>
            <w:t>5/2024 EBAZPENA, urtarrilaren 9koa</w:t>
          </w:r>
        </w:p>
      </w:tc>
    </w:tr>
    <w:tr>
      <w:trPr>
        <w:trHeight w:val="30" w:hRule="atLeast"/>
      </w:trPr>
      <w:tc>
        <w:tcPr>
          <w:tcW w:w="4322" w:type="dxa"/>
          <w:gridSpan w:val="2"/>
          <w:tcBorders>
            <w:top w:val="single" w:sz="12" w:space="0" w:color="000000"/>
          </w:tcBorders>
        </w:tcPr>
        <w:p>
          <w:pPr>
            <w:pStyle w:val="Header"/>
            <w:rPr/>
          </w:pPr>
          <w:r>
            <w:rPr/>
            <w:t xml:space="preserve">              </w:t>
          </w:r>
          <w:r>
            <w:rPr/>
            <w:t>2024-05</w:t>
            <w:noBreakHyphen/>
            <w:t>23</w:t>
          </w:r>
        </w:p>
      </w:tc>
      <w:tc>
        <w:tcPr>
          <w:tcW w:w="5146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55" w:hRule="atLeast"/>
      </w:trPr>
      <w:tc>
        <w:tcPr>
          <w:tcW w:w="26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795" w:type="dxa"/>
          <w:gridSpan w:val="2"/>
          <w:tcBorders/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1"/>
            </w:rPr>
            <w:t>INFORMAZIOAREN ETA KOMUNIKAZIOAREN TEKNOLOGIA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sm">
    <w:name w:val="text-s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18:00Z</dcterms:created>
  <dc:creator>X008633</dc:creator>
  <dc:description/>
  <cp:keywords/>
  <dc:language>en-US</dc:language>
  <cp:lastModifiedBy>X011977</cp:lastModifiedBy>
  <cp:lastPrinted>2013-05-23T12:19:00Z</cp:lastPrinted>
  <dcterms:modified xsi:type="dcterms:W3CDTF">2024-05-17T07:46:00Z</dcterms:modified>
  <cp:revision>3</cp:revision>
  <dc:subject/>
  <dc:title>CALIFICACIÓN</dc:title>
</cp:coreProperties>
</file>