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Courier New" w:hAnsi="Courier New" w:cs="Courier New"/>
          <w:sz w:val="24"/>
        </w:rPr>
      </w:pPr>
      <w:r>
        <w:rPr>
          <w:rFonts w:cs="Courier New" w:ascii="Courier New" w:hAnsi="Courier New"/>
          <w:sz w:val="24"/>
        </w:rPr>
        <w:t xml:space="preserve">RESOLUCION 1023/2016, de 2 de mayo, de la Directora General de Función Pública, por la que se autoriza la constitución, a través de pruebas selectivas, de una relación de aspirantes al desempeño, mediante contratación temporal, del puesto de trabajo de Encargado de Biblioteca, para la zona que abarca la Agencia de Empleo de Lodosa.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A la vista de la necesidad existente para cubrir un contrato de sustitución en el puesto de Encargado de Biblioteca, 1/3 de jornada en San Adrián, así como las necesidades que puedan surgir en la zona que abarca la Agencia de Empleo de Lodosa, y teniendo en cuenta la dificultad existente para cubrir estos puestos de trabajo con las listas actualmente vigentes, desde el Departamento de Cultura, Deporte y Juventud se solicita la constitución de una lista de aspirantes al desempeño, mediante contratación temporal, del puesto de trabajo de Encargado de Biblioteca, a través del Servicio Navarro de Empleo, mediante la realización de una prueba selectiva a los aspirantes incluidos en la relación que a este efecto remita la Agencia de Empleo de Lodos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Habida cuenta de la necesidad expuesta, procede acceder a lo solicitado, de conformidad con lo dispuesto en el artículo 42.2 d) del Reglamento de Ingreso en las Administraciones Públicas de Navarr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HE RESUELT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Default"/>
        <w:spacing w:lineRule="auto" w:line="360"/>
        <w:jc w:val="both"/>
        <w:rPr>
          <w:rFonts w:ascii="Courier New" w:hAnsi="Courier New" w:cs="Times New Roman"/>
          <w:color w:val="000000"/>
          <w:szCs w:val="20"/>
        </w:rPr>
      </w:pPr>
      <w:r>
        <w:rPr>
          <w:rFonts w:cs="Times New Roman" w:ascii="Courier New" w:hAnsi="Courier New"/>
          <w:color w:val="000000"/>
          <w:szCs w:val="20"/>
        </w:rPr>
        <w:tab/>
        <w:t xml:space="preserve">1º.- Autorizar la constitución, a través de pruebas selectivas, de una relación de aspirantes al desempeño, mediante contratación temporal, del puesto de trabajo de Encargado de Biblioteca, para la zona que abarca la Agencia de Empleo de Lodosa, en orden a la provisión de las necesidades actualmente existentes y las que se puedan producir en la mencionada zona. </w:t>
      </w:r>
    </w:p>
    <w:p>
      <w:pPr>
        <w:pStyle w:val="TextBody"/>
        <w:tabs>
          <w:tab w:val="clear" w:pos="720"/>
          <w:tab w:val="clear" w:pos="3888"/>
        </w:tabs>
        <w:ind w:firstLine="851"/>
        <w:rPr>
          <w:rFonts w:ascii="Courier New" w:hAnsi="Courier New" w:cs="Times New Roman"/>
          <w:color w:val="000000"/>
          <w:szCs w:val="20"/>
        </w:rPr>
      </w:pPr>
      <w:r>
        <w:rPr>
          <w:rFonts w:cs="Times New Roman"/>
          <w:color w:val="000000"/>
          <w:szCs w:val="20"/>
        </w:rPr>
      </w:r>
    </w:p>
    <w:p>
      <w:pPr>
        <w:pStyle w:val="Normal"/>
        <w:spacing w:lineRule="auto" w:line="360"/>
        <w:ind w:firstLine="851"/>
        <w:jc w:val="both"/>
        <w:rPr/>
      </w:pPr>
      <w:r>
        <w:rPr>
          <w:rFonts w:cs="Courier New" w:ascii="Courier New" w:hAnsi="Courier New"/>
          <w:sz w:val="24"/>
        </w:rPr>
        <w:t>2º.- Requisitos de quienes participe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2.1. La selección se efectuará a través del Servicio Navarro de Empleo, mediante la realización de la correspondiente prueba, conforme a lo establecido en el artículo 42.2 d) del Reglamento de Ingreso en las Administraciones Públicas de Navarr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A tal efecto, por parte del Servicio de Gestión de Personal de esta Dirección General de Función Pública se solicitará a la Agencia de Empleo de Lodosa una relación de demandantes de empleo o mejora de empleo que reúnan los requisitos generales y demás condiciones correspondientes a los puestos de trabajo a desempeñar, a saber:</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pPr>
      <w:r>
        <w:rPr>
          <w:rFonts w:cs="Courier New" w:ascii="Courier New" w:hAnsi="Courier New"/>
          <w:sz w:val="24"/>
        </w:rPr>
        <w:t>Hallarse en posesión del título de Bachillerato, Formación Profesional de segundo grado o título declarado equivalente a alguno de los anteriores, o del resguardo de haber satisfecho los derechos para su obtención en la fecha en que termine el plazo de presentación de solicitudes. En caso de titulaciones obtenidas en el extranjero se deberá estar en posesión de la credencial que acredite su homologación.</w:t>
      </w:r>
    </w:p>
    <w:p>
      <w:pPr>
        <w:pStyle w:val="Normal"/>
        <w:spacing w:lineRule="auto" w:line="360"/>
        <w:ind w:left="709" w:hanging="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pPr>
      <w:r>
        <w:rPr>
          <w:rFonts w:cs="Courier New" w:ascii="Courier New" w:hAnsi="Courier New"/>
          <w:sz w:val="24"/>
        </w:rPr>
        <w:t>Tener la nacionalidad española, ser nacional de un Estado miembro de la Unión Europea o nacional de un Estado incluido en el ámbito de aplicación de los Tratados Internacionales celebrados por la Comunidad Europea y ratificados por España, que contemplen la libre circulación de trabajadores. También podrá participar quien sea cónyuge de personas con nacionalidad española, de  nacionales de un Estado miembro de la Unión Europea y de nacionales de los Estados incluidos en el ámbito de aplicación de los Tratados internacionales mencionados, siempre que no estén separadas de derecho, así como sus descendientes y los descendientes del cónyuge, cuando no medie separación de derecho, que sean menores de veintiún años o mayores de dicha edad que vivan a sus expens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Tener cumplidos dieciséis años y no exceder, en su caso, de la edad máxima de jubilación forzos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Poseer la capacidad física y psíquica necesarias para el ejercicio de las correspondientes funcion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No hallarse en situación de inhabilitación ni suspensión para el ejercicio de funciones públicas y no haber sido separada del servicio de una Administración Pública. Las personas que quieran participar y cuya nacionalidad no sea la española deberán presentar declaración jurada o promesa de no estar sometidas a sanción disciplinaria o condena penal que impida, en su Estado, el acceso a la Función Públic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La posibilidad de participación en las correspondientes pruebas selectivas se circunscribirá a las personas que sean incluidas en la relación que remita La Agencia de Empleo de Lodosa.</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 deberá ser acreditado documentalmente por las personas que resulten llamadas, de acuerdo con lo establecido en apartado 6º de la presente Resolución.</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El cumplimiento de los requisitos exigidos se entenderá referido a la fecha de finalización del plazo que conceda el Servicio Navarro de Empleo para confirmar la asistencia a las pruebas y deberá mantenerse durante el procedimiento selectivo y durante el periodo de contratación.</w:t>
      </w:r>
    </w:p>
    <w:p>
      <w:pPr>
        <w:pStyle w:val="Sangra2detindependiente"/>
        <w:rPr>
          <w:rFonts w:ascii="Courier New" w:hAnsi="Courier New" w:cs="Courier New"/>
          <w:sz w:val="24"/>
        </w:rPr>
      </w:pPr>
      <w:r>
        <w:rPr>
          <w:rFonts w:cs="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3º.- Prueba de selecció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 xml:space="preserve">El proceso de selección constará de una prueba que consistirá en contestar por escrito a un cuestionario de 40 preguntas con varias opciones de respuesta, de las que sólo una será válida, sobre la materia contenida en el temario que figura en el Anexo de la presente Resolución, penalizando las respuestas erróneas.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La duración máxima de la prueba será de una hora. Cada respuesta incorrecta penalizará la cuarta parte del valor de un aciert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n la realización de las pruebas no se permitirá la consulta de ningún texto, ni el uso de máquinas calculadoras u otro material, salvo bolígrafo, de tinta azul o negra, con punta grues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La prueba será calificada con una valoración máxima de 40 puntos. Superarán la prueba quienes obtengan, al menos, el 30% de la puntuación máxima establecida en la prueba selectiv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La prueba se realizará el día 21 de mayo de 2016, a las 10’00 horas, en las Aulas 214 y 215 de la Universidad Pública de Navarra, Calle de Arrosadía s/n. de pamplon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Las personas que participen deberán acudir a la prueba provistas del Documento Nacional de Identidad, pasaporte, permiso de conducir u otro documento de identificación que el Tribunal considere suficiente. Quedarán excluidas las que no comparezcan o no acrediten su personalidad mediante alguno de los documentos citados.</w:t>
      </w:r>
    </w:p>
    <w:p>
      <w:pPr>
        <w:pStyle w:val="Normal"/>
        <w:spacing w:lineRule="auto" w:line="360"/>
        <w:ind w:firstLine="851"/>
        <w:jc w:val="both"/>
        <w:rPr>
          <w:rFonts w:ascii="Courier New" w:hAnsi="Courier New" w:cs="Courier New"/>
          <w:color w:val="FF00FF"/>
          <w:sz w:val="16"/>
          <w:szCs w:val="16"/>
        </w:rPr>
      </w:pPr>
      <w:r>
        <w:rPr>
          <w:rFonts w:cs="Courier New" w:ascii="Courier New" w:hAnsi="Courier New"/>
          <w:color w:val="FF00FF"/>
          <w:sz w:val="16"/>
          <w:szCs w:val="16"/>
        </w:rPr>
      </w:r>
    </w:p>
    <w:p>
      <w:pPr>
        <w:pStyle w:val="Normal"/>
        <w:spacing w:lineRule="auto" w:line="360"/>
        <w:ind w:firstLine="851"/>
        <w:jc w:val="both"/>
        <w:rPr>
          <w:rFonts w:ascii="Courier New" w:hAnsi="Courier New" w:cs="Courier New"/>
          <w:sz w:val="24"/>
        </w:rPr>
      </w:pPr>
      <w:r>
        <w:rPr>
          <w:rFonts w:cs="Courier New" w:ascii="Courier New" w:hAnsi="Courier New"/>
          <w:sz w:val="24"/>
        </w:rPr>
        <w:t>4º.- Tribunal calificador.</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l Tribunal que realizará la selección estará integrado por los siguientes miembro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TextBody"/>
        <w:tabs>
          <w:tab w:val="clear" w:pos="720"/>
          <w:tab w:val="clear" w:pos="3888"/>
        </w:tabs>
        <w:ind w:firstLine="851"/>
        <w:rPr/>
      </w:pPr>
      <w:r>
        <w:rPr/>
        <w:t xml:space="preserve">Presidenta: </w:t>
      </w:r>
      <w:r>
        <w:rPr>
          <w:rFonts w:cs="Courier New"/>
          <w:szCs w:val="24"/>
        </w:rPr>
        <w:t>Doña Ana Isabel Olaso Val, Jefa del Negociado de Recursos de Información,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 xml:space="preserve">Presidenta suplente: </w:t>
      </w:r>
      <w:r>
        <w:rPr>
          <w:rFonts w:cs="Courier New"/>
          <w:szCs w:val="24"/>
        </w:rPr>
        <w:t>Doña Asunción Maestro Pegenaute, Directora del Servicio de Bibliotecas,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 xml:space="preserve">Vocal: </w:t>
      </w:r>
      <w:r>
        <w:rPr>
          <w:rFonts w:cs="Courier New"/>
          <w:szCs w:val="24"/>
        </w:rPr>
        <w:t>Doña Virginia Oyarzun Martínez, Técnica de Grado Medio Bibliotecaria,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Vocal Suplente: Doña Nuria Moracho Pérez, Encargada de Biblioteca,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Vocal: Doña Laura Irulegui Casi, Encargada de Biblioteca,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Vocal Suplente: Doña María Amaia Ibáñez Aguirre, Encargada de Biblioteca, del Departamento de Cultura, Deporte y Juventud.</w:t>
      </w:r>
    </w:p>
    <w:p>
      <w:pPr>
        <w:pStyle w:val="TextBody"/>
        <w:tabs>
          <w:tab w:val="clear" w:pos="720"/>
          <w:tab w:val="clear" w:pos="3888"/>
        </w:tabs>
        <w:ind w:firstLine="851"/>
        <w:rPr/>
      </w:pPr>
      <w:r>
        <w:rPr/>
      </w:r>
    </w:p>
    <w:p>
      <w:pPr>
        <w:pStyle w:val="Normal"/>
        <w:spacing w:lineRule="auto" w:line="360"/>
        <w:ind w:firstLine="851"/>
        <w:jc w:val="both"/>
        <w:rPr/>
      </w:pPr>
      <w:r>
        <w:rPr>
          <w:rFonts w:cs="Courier New" w:ascii="Courier New" w:hAnsi="Courier New"/>
          <w:sz w:val="24"/>
        </w:rPr>
        <w:t>Vocal: Un representante designado por la Comisión de Personal de Administración Núcle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Vocal suplente: Un representante designado por la Comisión de Personal de Administración Núcle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Vocal-Secretario: Don Juan Carlos Orenes Ruiz, Técnico de Administración Pública (Rama Jurídica), del Departamento de Cultura, Deporte y Juventud.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Vocal-Secretaria suplente: Doña Elena Uriz Sucunza, Técnica de Administración Pública (Rama Jurídica), del Departamento de Cultura, Deporte y Juventud.</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El Tribunal deberá constituirse antes de las pruebas selectivas.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El Tribunal no podrá constituirse ni actuar sin la asistencia de, al menos, la mayoría absoluta de sus miembros.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l Tribunal resolverá por mayoría todas las cuestiones que puedan plantearse en relación con la interpretación y aplicación de las bases de la convocatori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l Tribunal podrá incorporar asesores especialistas para todas o alguna de las pruebas. Dichos asesores colaborarán con el Tribunal y se limitarán al ejercicio de sus especialidades técnica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Quienes componen el Tribunal calificador deberán abstenerse de intervenir, notificándolo a la Dirección General de Función Pública, cuando concurran los motivos de abstención previstos en la Ley 30/1992, de 26 de noviembre, del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5º.- Relaciones de aprobado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Los empates que se produzcan se dirimirán atendiendo a la mayor antigüedad en la fecha de inscripción de quienes participen, como demandantes de empleo o mejora de empleo, de acuerdo con los datos que consten en el Servicio Navarro de Empleo y, en caso de ser necesario, mediante sorteo celebrado al efecto por el Tribunal Calificador, al que serán convocadas las personas afectada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Terminada la calificación de la prueba y resueltos los empates que pudieran producirse, el Tribunal publicará en el lugar de su celebración y en la Agencia de Empleo de Lodosa, la lista de personas aprobadas con la calificación total obtenida, y la remitirá a la Dirección General de Función Pública para su aprobación, junto con el expediente completo del proceso selectivo.</w:t>
      </w:r>
    </w:p>
    <w:p>
      <w:pPr>
        <w:pStyle w:val="Normal"/>
        <w:spacing w:lineRule="auto" w:line="360"/>
        <w:jc w:val="both"/>
        <w:rPr>
          <w:rFonts w:ascii="Courier New" w:hAnsi="Courier New" w:cs="Courier New"/>
          <w:sz w:val="24"/>
        </w:rPr>
      </w:pPr>
      <w:r>
        <w:rPr>
          <w:rFonts w:cs="Courier New" w:ascii="Courier New" w:hAnsi="Courier New"/>
          <w:sz w:val="24"/>
        </w:rPr>
      </w:r>
    </w:p>
    <w:p>
      <w:pPr>
        <w:pStyle w:val="Sangra2detindependiente"/>
        <w:ind w:firstLine="709"/>
        <w:rPr/>
      </w:pPr>
      <w:r>
        <w:rPr/>
        <w:t>6º.- Listas de aspirantes al desempeño de puestos de trabajo de Encargado de Biblioteca, para la zona que abarca la Agencia de Empleo de Lodosa.</w:t>
      </w:r>
    </w:p>
    <w:p>
      <w:pPr>
        <w:pStyle w:val="Sangra2detindependiente"/>
        <w:ind w:firstLine="709"/>
        <w:rPr/>
      </w:pPr>
      <w:r>
        <w:rPr/>
      </w:r>
    </w:p>
    <w:p>
      <w:pPr>
        <w:pStyle w:val="Sangra2detindependiente"/>
        <w:ind w:firstLine="709"/>
        <w:rPr/>
      </w:pPr>
      <w:r>
        <w:rPr/>
        <w:t>6.1. Listas definitivas.</w:t>
      </w:r>
    </w:p>
    <w:p>
      <w:pPr>
        <w:pStyle w:val="Sangra2detindependiente"/>
        <w:ind w:hanging="0"/>
        <w:rPr/>
      </w:pPr>
      <w:r>
        <w:rPr/>
      </w:r>
    </w:p>
    <w:p>
      <w:pPr>
        <w:pStyle w:val="Sangra2detindependiente"/>
        <w:ind w:hanging="0"/>
        <w:rPr/>
      </w:pPr>
      <w:r>
        <w:rPr/>
        <w:tab/>
        <w:t>Recibido el expediente completo del proceso selectivo, se aprobarán las listas de aspirantes por Resolución de la Directora General de Función Pública.</w:t>
      </w:r>
    </w:p>
    <w:p>
      <w:pPr>
        <w:pStyle w:val="Sangra2detindependiente"/>
        <w:ind w:hanging="0"/>
        <w:rPr/>
      </w:pPr>
      <w:r>
        <w:rPr/>
      </w:r>
    </w:p>
    <w:p>
      <w:pPr>
        <w:pStyle w:val="TextBody"/>
        <w:rPr/>
      </w:pPr>
      <w:r>
        <w:rPr/>
        <w:tab/>
        <w:t>6.2. Llamamiento.</w:t>
      </w:r>
    </w:p>
    <w:p>
      <w:pPr>
        <w:pStyle w:val="TextBody"/>
        <w:rPr/>
      </w:pPr>
      <w:r>
        <w:rPr/>
      </w:r>
    </w:p>
    <w:p>
      <w:pPr>
        <w:pStyle w:val="Heading1"/>
        <w:ind w:firstLine="851"/>
        <w:jc w:val="both"/>
        <w:rPr/>
      </w:pPr>
      <w:r>
        <w:rPr>
          <w:b w:val="false"/>
        </w:rPr>
        <w:t xml:space="preserve">El llamamiento a la contratación se efectuará, de acuerdo con las necesidades que se produzcan, de conformidad con lo establecido en la Orden Foral 814/2010, de 31 de diciembre, del Consejero de Presidencia, Justicia e Interior, por la que se aprueban normas de gestión de la contratación temporal (Boletín Oficial de Navarra nº 31 de 15 de febrero de 2011), y demás normativa de aplicación. </w:t>
      </w:r>
    </w:p>
    <w:p>
      <w:pPr>
        <w:pStyle w:val="Textoindependiente2"/>
        <w:ind w:firstLine="708"/>
        <w:jc w:val="both"/>
        <w:rPr>
          <w:b/>
          <w:b/>
        </w:rPr>
      </w:pPr>
      <w:r>
        <w:rPr>
          <w:b/>
        </w:rPr>
      </w:r>
    </w:p>
    <w:p>
      <w:pPr>
        <w:pStyle w:val="Sangra2detindependiente"/>
        <w:ind w:firstLine="709"/>
        <w:rPr/>
      </w:pPr>
      <w:r>
        <w:rPr/>
        <w:t>Las personas que resulten llamadas deberán presentar la documentación acreditativa del cumplimiento de los requisitos de titulación exigidos, aportando fotocopia del título de Bachillerato o Formación Profesional de segundo grado o del resguardo de haber satisfecho los derechos para su expedición.</w:t>
      </w:r>
    </w:p>
    <w:p>
      <w:pPr>
        <w:pStyle w:val="Sangra2detindependiente"/>
        <w:ind w:firstLine="709"/>
        <w:rPr>
          <w:color w:val="FF0000"/>
          <w:sz w:val="18"/>
          <w:szCs w:val="18"/>
        </w:rPr>
      </w:pPr>
      <w:r>
        <w:rPr>
          <w:color w:val="FF0000"/>
          <w:sz w:val="18"/>
          <w:szCs w:val="18"/>
        </w:rPr>
      </w:r>
    </w:p>
    <w:p>
      <w:pPr>
        <w:pStyle w:val="Sangra2detindependiente"/>
        <w:ind w:firstLine="709"/>
        <w:rPr/>
      </w:pPr>
      <w:r>
        <w:rPr/>
        <w:t>El cumplimiento de los requisitos de titulación se entenderá referido a la fecha de finalización del plazo que haya concedido el Servicio Navarro de Empleo para confirmar la asistencia a las pruebas, debiendo mantenerse durante todo el periodo de prestación de servicios.</w:t>
      </w:r>
    </w:p>
    <w:p>
      <w:pPr>
        <w:pStyle w:val="Sangra2detindependiente"/>
        <w:ind w:firstLine="709"/>
        <w:rPr>
          <w:color w:val="FF0000"/>
          <w:sz w:val="18"/>
          <w:szCs w:val="18"/>
        </w:rPr>
      </w:pPr>
      <w:r>
        <w:rPr>
          <w:color w:val="FF0000"/>
          <w:sz w:val="18"/>
          <w:szCs w:val="18"/>
        </w:rPr>
      </w:r>
    </w:p>
    <w:p>
      <w:pPr>
        <w:pStyle w:val="Sangra2detindependiente"/>
        <w:ind w:hanging="0"/>
        <w:rPr/>
      </w:pPr>
      <w:r>
        <w:rPr/>
        <w:tab/>
        <w:t>El hecho de figurar en las relaciones que remita el Servicio Navarro de Empleo no prejuzga que se reconozca a las personas interesadas la posesión de los requisitos exigidos en la convocatoria. Cuando del examen de la documentación que deben presentar, de la que obra en poder de la Administración o de aquella a la que ésta tenga acceso, se desprenda que no poseen alguno de los requisitos exigidos, decaerán de todos los derechos que pudieran derivarse de su participación en la convocatoria.</w:t>
      </w:r>
    </w:p>
    <w:p>
      <w:pPr>
        <w:pStyle w:val="Sangra2detindependiente"/>
        <w:ind w:hanging="0"/>
        <w:rPr/>
      </w:pPr>
      <w:r>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7º.- Recurs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Contra los actos y resoluciones emanados del Tribunal calificador podrá interponerse recurso de alzada ante la Directora General de Función Públic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Contra las convocatorias, sus bases y los actos de aplicación de las mismas que no emanen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Todo ello de conformidad con lo dispuesto en el artículo 57 de la Ley Foral 15/2004, de 3 de diciembre, de la Administración de la Comunidad Foral de Navarra, y en los artículos 114 y 115 de la Ley 30/1992, de 26 de noviembre, de Régimen Jurídico de las Administraciones Públicas y del Procedimiento Administrativo Comú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8º.- Notificar esta Resolución al Servicio de Intermediación y Orientación del Servicio Navarro de Empleo, A la Agencia de Empleo de Lodosa, a la Secretaría General Técnica del Departamento de Cultura, Deporte y Juventud, al Servicio de Gestión de Personal de la Dirección General de Función Pública, al Presidente de la Comisión de Personal de Administración Núcleo y a los miembros del Tribunal designado, a los efectos oportuno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Pamplona, dos de mayo de dos mil dieciséi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center"/>
        <w:rPr/>
      </w:pPr>
      <w:r>
        <w:rPr>
          <w:rFonts w:cs="Courier New" w:ascii="Courier New" w:hAnsi="Courier New"/>
          <w:sz w:val="24"/>
        </w:rPr>
        <w:t>LA DIRECTORA GENERAL DE</w:t>
      </w:r>
    </w:p>
    <w:p>
      <w:pPr>
        <w:pStyle w:val="Normal"/>
        <w:spacing w:lineRule="auto" w:line="360"/>
        <w:ind w:firstLine="851"/>
        <w:jc w:val="center"/>
        <w:rPr>
          <w:rFonts w:ascii="Courier New" w:hAnsi="Courier New" w:cs="Courier New"/>
          <w:sz w:val="24"/>
        </w:rPr>
      </w:pPr>
      <w:r>
        <w:rPr>
          <w:rFonts w:cs="Courier New" w:ascii="Courier New" w:hAnsi="Courier New"/>
          <w:sz w:val="24"/>
        </w:rPr>
        <w:t>FUNCION PUBLICA</w:t>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t>AMAIA GOÑI LACABE</w:t>
      </w:r>
      <w:r>
        <w:br w:type="page"/>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sz w:val="24"/>
        </w:rPr>
      </w:pPr>
      <w:r>
        <w:rPr>
          <w:rFonts w:cs="Courier New" w:ascii="Courier New" w:hAnsi="Courier New"/>
          <w:sz w:val="24"/>
        </w:rPr>
        <w:t>ANEXO</w:t>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Heading1"/>
        <w:ind w:firstLine="851"/>
        <w:rPr>
          <w:b w:val="false"/>
          <w:b w:val="false"/>
        </w:rPr>
      </w:pPr>
      <w:r>
        <w:rPr>
          <w:b w:val="false"/>
        </w:rPr>
        <w:t>TEMARIO</w:t>
      </w:r>
    </w:p>
    <w:p>
      <w:pPr>
        <w:pStyle w:val="Normal"/>
        <w:rPr>
          <w:b/>
          <w:b/>
        </w:rPr>
      </w:pPr>
      <w:r>
        <w:rPr>
          <w:b/>
        </w:rPr>
      </w:r>
    </w:p>
    <w:p>
      <w:pPr>
        <w:pStyle w:val="Normal"/>
        <w:spacing w:lineRule="auto" w:line="360"/>
        <w:ind w:right="-1" w:hanging="0"/>
        <w:jc w:val="both"/>
        <w:rPr/>
      </w:pPr>
      <w:r>
        <w:rPr>
          <w:rFonts w:cs="Courier New" w:ascii="Courier New" w:hAnsi="Courier New"/>
          <w:sz w:val="24"/>
        </w:rPr>
        <w:tab/>
        <w:t>Tema 1.- El Sistema de Bibliotecas Públicas de Navarra: estado actual, organización y funcionamiento. Ley Foral 32/2002, de 19 de noviembre, por la que se regula el Sistema Bibliotecario de Navarra. Ley 10/2007, de 22 de junio, de la lectura, del libro y de las bibliotecas.</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2.- Las bibliotecas: concepto, tipos y funciones. Las  bibliotecas públicas. Manifiesto de la UNESCO sobre las bibliotecas públicas (1994). Directrices IFLA/UNESCO para el desarrollo del Servicio de Bibliotecas Públicas. Pautas sobre los servicios de las bibliotecas públicas del Ministerio de Cultura (2002).</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3.- La colección de la biblioteca pública: planificación, selección, adquisición, mantenimiento y desarrollo. Proceso técnico: catalogación (ISBD consolidada, Reglas de Catalogación Españolas, ed. nuevamente revisada 1999), clasificación (encabezamientos de materia y CDU abreviada, 2ª edición 2004) y  organización de los fondos (signaturas, tejuelado, centros de interés)</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 xml:space="preserve">Tema 4.- Las bibliotecas en Internet: el opac, servicios en línea, web social. Las pautas para el servicio de acceso a Internet en las bibliotecas públicas  (Ministerio de Cultura, 2005). El Manifiesto de la IFLA sobre Internet (versión 2014). </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5.- Promoción y difusión de la lectura. Servicios de extensión bibliotecaria. Los clubes de lectura. Formación de usuarios. Alfabetización informacional y aprendizaje permanente.</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6.- La biblioteca pública y la memoria local. La sección de temas locales: ámbito temático, definición de los documentos, adquisición, organización y difusión.</w:t>
      </w:r>
    </w:p>
    <w:p>
      <w:pPr>
        <w:pStyle w:val="Normal"/>
        <w:spacing w:lineRule="auto" w:line="360"/>
        <w:rPr>
          <w:rFonts w:ascii="Courier New" w:hAnsi="Courier New" w:cs="Courier New"/>
          <w:sz w:val="24"/>
        </w:rPr>
      </w:pPr>
      <w:r>
        <w:rPr>
          <w:rFonts w:cs="Courier New" w:ascii="Courier New" w:hAnsi="Courier New"/>
          <w:sz w:val="24"/>
        </w:rPr>
      </w:r>
    </w:p>
    <w:sectPr>
      <w:type w:val="nextPage"/>
      <w:pgSz w:w="11906" w:h="16838"/>
      <w:pgMar w:left="2835" w:right="1134"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6"/>
        </w:tabs>
        <w:ind w:left="1496"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Courier New" w:hAnsi="Courier New" w:cs="Courier New"/>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center" w:pos="3888" w:leader="none"/>
      </w:tabs>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Sangra3detindependiente">
    <w:name w:val="Sangría 3 de t. independiente"/>
    <w:basedOn w:val="Normal"/>
    <w:qFormat/>
    <w:pPr>
      <w:spacing w:lineRule="auto" w:line="360"/>
      <w:ind w:firstLine="851"/>
      <w:jc w:val="both"/>
    </w:pPr>
    <w:rPr>
      <w:rFonts w:ascii="Courier New" w:hAnsi="Courier New" w:cs="Courier New"/>
      <w:sz w:val="24"/>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Textoindependiente2">
    <w:name w:val="Texto independiente 2"/>
    <w:basedOn w:val="Normal"/>
    <w:qFormat/>
    <w:pPr>
      <w:spacing w:lineRule="auto" w:line="360"/>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ralfparrafoc">
    <w:name w:val="foral-f-parrafo-c"/>
    <w:basedOn w:val="Normal"/>
    <w:qFormat/>
    <w:pPr>
      <w:spacing w:before="0" w:after="24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0" w:after="24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05:00Z</dcterms:created>
  <dc:creator>N277685</dc:creator>
  <dc:description/>
  <dc:language>en-US</dc:language>
  <cp:lastModifiedBy>x004840</cp:lastModifiedBy>
  <cp:lastPrinted>2016-05-05T14:38:00Z</cp:lastPrinted>
  <dcterms:modified xsi:type="dcterms:W3CDTF">2020-11-12T11:05:00Z</dcterms:modified>
  <cp:revision>2</cp:revision>
  <dc:subject/>
  <dc:title>RESOLUCION      /2005, de      , del Director General de Función Pública, por la que se autoriza la constitución, mediante pruebas selectivas, de una relación de aspirantes nompto para su posterior contratación temporal, de acuerdo con las necesidades qu</dc:title>
</cp:coreProperties>
</file>