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PRESTAKUNTZA-EKINTZAREN HASIERAN FAMILIA-UNITATEAN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DIRU-SARRERAK JASO IZANAREN ADIERAZPEN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>Deiturak eta izena: _</w:t>
      </w:r>
      <w:r>
        <w:rPr>
          <w:rFonts w:cs="Arial" w:ascii="Arial" w:hAnsi="Arial"/>
          <w:u w:val="single"/>
          <w:lang w:val="eu-ES"/>
        </w:rPr>
        <w:t>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NAN edo pasaportea:   </w:t>
      </w:r>
      <w:r>
        <w:rPr>
          <w:rFonts w:cs="Arial" w:ascii="Arial" w:hAnsi="Arial"/>
          <w:u w:val="single"/>
          <w:lang w:val="eu-ES"/>
        </w:rPr>
        <w:t xml:space="preserve"> ____________________________________________</w:t>
      </w:r>
    </w:p>
    <w:p>
      <w:pPr>
        <w:pStyle w:val="Normal"/>
        <w:ind w:left="120" w:firstLine="708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 xml:space="preserve">Adierazpenaren data: </w:t>
      </w:r>
      <w:r>
        <w:rPr>
          <w:rFonts w:cs="Arial" w:ascii="Arial" w:hAnsi="Arial"/>
          <w:u w:val="single"/>
          <w:lang w:val="eu-ES"/>
        </w:rPr>
        <w:t>________________________________________</w:t>
      </w:r>
    </w:p>
    <w:p>
      <w:pPr>
        <w:pStyle w:val="Normal"/>
        <w:ind w:left="12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/>
      </w:pPr>
      <w:r>
        <w:rPr>
          <w:rFonts w:cs="Arial" w:ascii="Arial" w:hAnsi="Arial"/>
          <w:lang w:val="eu-ES"/>
        </w:rPr>
        <w:t>Familia-unitatean diru sarrerak (X batez markatu dagokion tokian)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38796551"/>
      <w:bookmarkStart w:id="1" w:name="__Fieldmark__0_2938796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rrenta Bermatu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38796551"/>
      <w:bookmarkStart w:id="3" w:name="__Fieldmark__1_2938796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zioak. Adierazi zein/zeintzuk: </w:t>
      </w:r>
      <w:r>
        <w:rPr>
          <w:rFonts w:cs="Arial" w:ascii="Arial" w:hAnsi="Arial"/>
          <w:u w:val="single"/>
          <w:lang w:val="eu-ES"/>
        </w:rPr>
        <w:t>_______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eu-ES"/>
        </w:rPr>
        <w:t>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38796551"/>
      <w:bookmarkStart w:id="5" w:name="__Fieldmark__2_293879655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izitzeko gutxieneko diru-sarrer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38796551"/>
      <w:bookmarkStart w:id="7" w:name="__Fieldmark__3_293879655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ko beste kide batzuen nominak (azken 2 hilabeteak)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38796551"/>
      <w:bookmarkStart w:id="9" w:name="__Fieldmark__4_293879655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ntenu-pentsioa</w:t>
      </w:r>
    </w:p>
    <w:p>
      <w:pPr>
        <w:pStyle w:val="Normal"/>
        <w:spacing w:lineRule="auto" w:line="480"/>
        <w:ind w:left="1548" w:hanging="0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2938796551"/>
      <w:bookmarkStart w:id="11" w:name="__Fieldmark__5_293879655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Familia-unitatearen beste diru-sarrera batzuk. Adierazi zeintzuk:</w:t>
      </w:r>
      <w:r>
        <w:rPr>
          <w:rFonts w:cs="Arial" w:ascii="Arial" w:hAnsi="Arial"/>
          <w:u w:val="single"/>
          <w:lang w:val="eu-ES"/>
        </w:rPr>
        <w:t xml:space="preserve"> _______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left="840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  <w:t>ADIERAZTEN DUT, nire erantzukizunpean:</w:t>
      </w:r>
    </w:p>
    <w:p>
      <w:pPr>
        <w:pStyle w:val="Normal"/>
        <w:ind w:left="840" w:right="692" w:firstLine="708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spacing w:lineRule="auto" w:line="480"/>
        <w:ind w:left="1418" w:right="692" w:firstLine="130"/>
        <w:jc w:val="both"/>
        <w:rPr>
          <w:rFonts w:ascii="Arial" w:hAnsi="Arial" w:cs="Arial"/>
          <w:lang w:val="eu-ES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2938796551"/>
      <w:bookmarkStart w:id="13" w:name="__Fieldmark__6_293879655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u-ES"/>
        </w:rPr>
        <w:t>Nire familia-unitatean ez da diru sarrerarik jasotzen, eskaerarekin egiaztatu direnak izan ezik.</w:t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ind w:right="2492" w:hanging="0"/>
        <w:jc w:val="center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lang w:val="eu-ES"/>
        </w:rPr>
        <w:t xml:space="preserve">Data eta sinadura: </w:t>
      </w:r>
      <w:r>
        <w:rPr>
          <w:rFonts w:cs="Arial" w:ascii="Arial" w:hAnsi="Arial"/>
          <w:u w:val="single"/>
          <w:lang w:val="eu-ES"/>
        </w:rPr>
        <w:t>_____________________</w:t>
      </w:r>
    </w:p>
    <w:p>
      <w:pPr>
        <w:pStyle w:val="Normal"/>
        <w:rPr>
          <w:rFonts w:ascii="Arial" w:hAnsi="Arial" w:cs="Arial"/>
          <w:u w:val="single"/>
          <w:lang w:val="eu-ES"/>
        </w:rPr>
      </w:pPr>
      <w:r>
        <w:rPr>
          <w:rFonts w:cs="Arial" w:ascii="Arial" w:hAnsi="Arial"/>
          <w:u w:val="single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p>
      <w:pPr>
        <w:pStyle w:val="Normal"/>
        <w:rPr>
          <w:rFonts w:ascii="Arial" w:hAnsi="Arial" w:cs="Arial"/>
          <w:lang w:val="eu-ES"/>
        </w:rPr>
      </w:pPr>
      <w:r>
        <w:rPr>
          <w:rFonts w:cs="Arial" w:ascii="Arial" w:hAnsi="Arial"/>
          <w:lang w:val="eu-E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9" w:top="765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Eguneratuta: 2025/02/13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0"/>
      <w:gridCol w:w="5484"/>
    </w:tblGrid>
    <w:tr>
      <w:trPr/>
      <w:tc>
        <w:tcPr>
          <w:tcW w:w="4830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84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3344545" cy="7334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454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rmcontroltext">
    <w:name w:val="form-control-text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3:00:00Z</dcterms:created>
  <dc:creator>N223410</dc:creator>
  <dc:description/>
  <cp:keywords/>
  <dc:language>en-US</dc:language>
  <cp:lastModifiedBy>X045597</cp:lastModifiedBy>
  <cp:lastPrinted>2017-06-23T10:26:00Z</cp:lastPrinted>
  <dcterms:modified xsi:type="dcterms:W3CDTF">2025-02-13T13:00:00Z</dcterms:modified>
  <cp:revision>2</cp:revision>
  <dc:subject/>
  <dc:title> </dc:title>
</cp:coreProperties>
</file>