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Convocatoria para la provisión, mediante oposición, de 2 plazas del puesto de trabajo  de Diplomado en Relaciones Laborales al servicio de la Administración de la Comunidad Foral de Navarra y sus organismos autónomos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(Aprobada por Resolución 57/2010, de 17 de marzo, del Director Gerente del Instituto Navarro de Administración Pública, y publicada en el Boletín Oficial de Navarra, número 40, de 31 de marzo de 2010.)</w:t>
      </w:r>
    </w:p>
    <w:p>
      <w:pPr>
        <w:pStyle w:val="Normal"/>
        <w:jc w:val="center"/>
        <w:rPr>
          <w:rFonts w:ascii="Arial" w:hAnsi="Arial" w:cs="Arial"/>
          <w:sz w:val="36"/>
          <w:szCs w:val="22"/>
        </w:rPr>
      </w:pPr>
      <w:r>
        <w:rPr>
          <w:rFonts w:cs="Arial" w:ascii="Arial" w:hAnsi="Arial"/>
          <w:sz w:val="36"/>
          <w:szCs w:val="2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Primer ejercicio de la oposición, realizado el 26-09-2010 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lantilla de respuestas válida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4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240"/>
        <w:gridCol w:w="1240"/>
        <w:gridCol w:w="1240"/>
      </w:tblGrid>
      <w:tr>
        <w:trPr>
          <w:trHeight w:val="26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A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A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-C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-A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C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-D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-B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-D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C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-C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-B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-C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-B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-B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-D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C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-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-C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-C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D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-D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-C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-C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-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-B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-B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-C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-C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-B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-B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-C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-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-B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-B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-B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-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-B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-C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-D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-D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-C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-A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-D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-C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-C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-B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-B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-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-A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-B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-B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-D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-D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-C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-C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-C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-D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D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-C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-C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-D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D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-C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-A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-A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-D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-B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-C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-D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-C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-C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-D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-B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-B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-C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-B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-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firstLine="709"/>
        <w:rPr>
          <w:sz w:val="24"/>
          <w:szCs w:val="24"/>
        </w:rPr>
      </w:pPr>
      <w:r>
        <w:rPr>
          <w:sz w:val="24"/>
          <w:szCs w:val="24"/>
        </w:rPr>
        <w:t>En Pamplona, a 26 de septiembre de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  <w:t>El Secretario del Tribunal</w:t>
      </w:r>
    </w:p>
    <w:sectPr>
      <w:type w:val="nextPage"/>
      <w:pgSz w:w="11906" w:h="16838"/>
      <w:pgMar w:left="1134" w:right="1276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9:57:00Z</dcterms:created>
  <dc:creator>N222529</dc:creator>
  <dc:description/>
  <cp:keywords/>
  <dc:language>en-US</dc:language>
  <cp:lastModifiedBy>n81887</cp:lastModifiedBy>
  <cp:lastPrinted>2009-11-05T10:18:00Z</cp:lastPrinted>
  <dcterms:modified xsi:type="dcterms:W3CDTF">2024-04-23T09:57:00Z</dcterms:modified>
  <cp:revision>2</cp:revision>
  <dc:subject/>
  <dc:title>Convocatoria para la constitución, a través de pruebas selectivas, de una relación de aspirantes al desempeño, mediante contra</dc:title>
</cp:coreProperties>
</file>